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CANDITURA A MEMBR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2520" w:type="dxa"/>
        <w:jc w:val="left"/>
        <w:tblInd w:w="69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de Inscriçã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979"/>
        <w:gridCol w:w="1820"/>
        <w:gridCol w:w="636"/>
        <w:gridCol w:w="668"/>
        <w:gridCol w:w="3490"/>
      </w:tblGrid>
      <w:tr>
        <w:trPr>
          <w:trHeight w:val="285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ÇÃO PESSOAL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Completo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iação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ãe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e Nascimento: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:</w:t>
            </w:r>
          </w:p>
        </w:tc>
      </w:tr>
      <w:tr>
        <w:trPr>
          <w:trHeight w:val="190" w:hRule="atLeast"/>
        </w:trPr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o de Identificaçã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ereç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</w:tr>
      <w:tr>
        <w:trPr>
          <w:trHeight w:val="149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e/Celular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49"/>
        <w:gridCol w:w="360"/>
        <w:gridCol w:w="4428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EGORIA DE MEMBRO (Coloque um “x” na opção correcta)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e/Investigad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udant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ÇÃO PROFISSIONAL/ACADÉMIC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tituição onde trabalh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ituição onde estuda(ou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rea e Especializaçã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vel Obtido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2375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ARAÇÃ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aro, por minha honra, respeitar e fazer respeitar os Estatutos e as demais resoluções do CEC, assim como participar activamente na consecução dos seus objectivo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puto_____de ______de 20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natura do Candida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</w:tr>
      <w:tr>
        <w:trPr>
          <w:trHeight w:val="1209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pacho de Autorizaçã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puto_____de ______de 20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 Presidente do CEC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ão preencha este espaço, é reservado ao secretariado do CEC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té o último nível realizado no momento da candidatu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61110" cy="8921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78"/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8"/>
      <w:szCs w:val="24"/>
      <w:lang w:val="pt-BR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pt-BR"/>
    </w:rPr>
  </w:style>
  <w:style w:type="character" w:styleId="HeaderChar">
    <w:name w:val="Header Char"/>
    <w:basedOn w:val="DefaultParagraphFont"/>
    <w:qFormat/>
    <w:rPr>
      <w:rFonts w:ascii="Arial" w:hAnsi="Arial" w:eastAsia="Times New Roman" w:cs="Arial"/>
      <w:sz w:val="20"/>
      <w:szCs w:val="20"/>
      <w:lang w:val="pt-BR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0"/>
      <w:szCs w:val="20"/>
      <w:lang w:val="pt-BR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28"/>
      <w:szCs w:val="20"/>
      <w:lang w:val="pt-BR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pt-B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Arial" w:hAnsi="Arial" w:eastAsia="Times New Roman" w:cs="Arial"/>
      <w:sz w:val="20"/>
      <w:szCs w:val="20"/>
      <w:lang w:val="pt-B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21:33:00Z</dcterms:created>
  <dc:creator>Ernesto Nhanale</dc:creator>
  <dc:description/>
  <dc:language>en-US</dc:language>
  <cp:lastModifiedBy>hp</cp:lastModifiedBy>
  <cp:lastPrinted>2010-12-24T09:56:00Z</cp:lastPrinted>
  <dcterms:modified xsi:type="dcterms:W3CDTF">2012-06-03T21:33:00Z</dcterms:modified>
  <cp:revision>2</cp:revision>
  <dc:subject/>
  <dc:title/>
</cp:coreProperties>
</file>